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rajanPro-Bold;Times New Roman"/>
          <w:b/>
          <w:b/>
          <w:bCs/>
          <w:sz w:val="36"/>
          <w:szCs w:val="36"/>
          <w:lang w:val="uk-UA"/>
        </w:rPr>
      </w:pPr>
      <w:r>
        <w:rPr>
          <w:rFonts w:cs="TrajanPro-Bold;Times New Roman" w:ascii="TrajanPro-Bold;Times New Roman" w:hAnsi="TrajanPro-Bold;Times New Roman"/>
          <w:b/>
          <w:bCs/>
          <w:sz w:val="36"/>
          <w:szCs w:val="36"/>
        </w:rPr>
        <w:t>EARTH DAY NETWORK ENVIRONMENTAL AWARD</w:t>
      </w:r>
    </w:p>
    <w:p>
      <w:pPr>
        <w:pStyle w:val="Normal"/>
        <w:autoSpaceDE w:val="false"/>
        <w:rPr>
          <w:rFonts w:cs="TrajanPro-Bold;Times New Roman"/>
          <w:b/>
          <w:b/>
          <w:bCs/>
          <w:sz w:val="36"/>
          <w:szCs w:val="36"/>
          <w:lang w:val="uk-UA"/>
        </w:rPr>
      </w:pPr>
      <w:r>
        <w:rPr>
          <w:rFonts w:cs="TrajanPro-Bold;Times New Roman"/>
          <w:b/>
          <w:bCs/>
          <w:sz w:val="36"/>
          <w:szCs w:val="36"/>
          <w:lang w:val="uk-UA"/>
        </w:rPr>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t>APPLICATION PROCESS: ( in English, please)</w:t>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t>In an email or on a separate sheet of paper, please provide the following information and essay:</w:t>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r>
    </w:p>
    <w:p>
      <w:pPr>
        <w:pStyle w:val="Normal"/>
        <w:autoSpaceDE w:val="false"/>
        <w:rPr/>
      </w:pPr>
      <w:r>
        <w:rPr>
          <w:rFonts w:cs="Palatino-Roman;Times New Roman" w:ascii="Palatino-Roman;Times New Roman" w:hAnsi="Palatino-Roman;Times New Roman"/>
          <w:lang w:val="en-GB"/>
        </w:rPr>
        <w:t>Your Name:  Shelia Slemp ____________________________________________________________________________</w:t>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t xml:space="preserve">Your E-mail: </w:t>
      </w:r>
      <w:hyperlink r:id="rId2">
        <w:r>
          <w:rPr>
            <w:rStyle w:val="InternetLink"/>
            <w:rFonts w:cs="Palatino-Roman;Times New Roman" w:ascii="Palatino-Roman;Times New Roman" w:hAnsi="Palatino-Roman;Times New Roman"/>
            <w:lang w:val="en-GB"/>
          </w:rPr>
          <w:t>srslemp@gmail.com</w:t>
        </w:r>
      </w:hyperlink>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t>___________________________________________________________________________</w:t>
      </w:r>
    </w:p>
    <w:p>
      <w:pPr>
        <w:pStyle w:val="Normal"/>
        <w:autoSpaceDE w:val="false"/>
        <w:rPr/>
      </w:pPr>
      <w:r>
        <w:rPr>
          <w:rFonts w:cs="Palatino-Roman;Times New Roman" w:ascii="Palatino-Roman;Times New Roman" w:hAnsi="Palatino-Roman;Times New Roman"/>
          <w:lang w:val="en-GB"/>
        </w:rPr>
        <w:t>Your phone number:  0935999181 (life)    0953164764 (mts) ____________________________________________________________________</w:t>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t>I am nominating: Person</w:t>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t>Name of nominee: Stanislav Ivashchenko, Chernigiv, Ukraine</w:t>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t>In 500 words or less, please describe why you are nominating them for this Environmental Award.</w:t>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r>
    </w:p>
    <w:p>
      <w:pPr>
        <w:pStyle w:val="Normal"/>
        <w:autoSpaceDE w:val="false"/>
        <w:rPr/>
      </w:pPr>
      <w:r>
        <w:rPr>
          <w:rFonts w:cs="Palatino-Roman;Times New Roman" w:ascii="Palatino-Roman;Times New Roman" w:hAnsi="Palatino-Roman;Times New Roman"/>
          <w:lang w:val="en-GB"/>
        </w:rPr>
        <w:t xml:space="preserve">I met Stanislav during my pre-service training for Peace Corps while I was in Chernigiv.  He was my host brother and he and his mother had graciously allowed me to stay in their house for three months.  He and I had long conversations about his love his country and desire to make his city a better place.  A few months after I went to my site (on the other side of Ukraine), he told me he had had enough and had decided to do something about all of the trash in the parks. </w:t>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t xml:space="preserve">One day, he simply came home sat down at his computer and wrote on his Vkontakte page an invitation for anyone else who felt the same way he did to meet at such-and-such park, on such-and-such date and time.  It was on this day that “Chisti (Clean) Chernigiv” was born from seven friends and strangers who wanted to make a difference.  </w:t>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t xml:space="preserve">They are a small group, but they have mighty hearts.  Every Saturday morning, when the weather permits, they meet at a different place to do some clean up for a few hours.  They work during all four seasons and are always happy when people ask them what they are doing and why they are doing it.  They encourage people to take their trash with them and, occasionally, strangers from the park will join them in their work.  They consider it important to have a good time when they are working and take pleasure it showing each other the creative things they find in their efforts.  When I was “home” for a visit with my host family, I went out with the crew.  Deep from a beautiful old wood forest, we carted parts of cars and tires, leaving them in the large trash receptacles provided by the city in this particular area.  </w:t>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r>
    </w:p>
    <w:p>
      <w:pPr>
        <w:pStyle w:val="Normal"/>
        <w:autoSpaceDE w:val="false"/>
        <w:rPr/>
      </w:pPr>
      <w:r>
        <w:rPr>
          <w:rFonts w:cs="Palatino-Roman;Times New Roman" w:ascii="Palatino-Roman;Times New Roman" w:hAnsi="Palatino-Roman;Times New Roman"/>
          <w:lang w:val="en-GB"/>
        </w:rPr>
        <w:t xml:space="preserve">From their own money they purchase trash bags and I like their tradition of celebrating with a few chocolate bars they pass around amongst them all for a job well-done.  </w:t>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r>
    </w:p>
    <w:p>
      <w:pPr>
        <w:pStyle w:val="Normal"/>
        <w:autoSpaceDE w:val="false"/>
        <w:rPr/>
      </w:pPr>
      <w:r>
        <w:rPr>
          <w:rFonts w:cs="Palatino-Roman;Times New Roman" w:ascii="Palatino-Roman;Times New Roman" w:hAnsi="Palatino-Roman;Times New Roman"/>
          <w:lang w:val="en-GB"/>
        </w:rPr>
        <w:t xml:space="preserve">This might seem like a very simple project – simple idea.  But, I think it’s people like this who are real heroes in Ukraine.  They just get out there and do the work for the sake of a better life, a better world.  They don’t expect any praise.  They aren’t looking to create an organization or get a job out of what they are doing.  They are hoping that by being a positive, present influence in their community they will not only leave the space better than they found it, but they will be positive role models for everyone around them.  </w:t>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t xml:space="preserve">I commend this young man for having the gumption to just get out there and try!     </w:t>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t>Send application and photos via email to cduchock@yahoo.co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janPro-Bold">
    <w:altName w:val="Times New Roman"/>
    <w:charset w:val="00"/>
    <w:family w:val="roman"/>
    <w:pitch w:val="default"/>
  </w:font>
  <w:font w:name="Palatino-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slemp@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8:37:00Z</dcterms:created>
  <dc:creator>Customer</dc:creator>
  <dc:description/>
  <cp:keywords/>
  <dc:language>en-US</dc:language>
  <cp:lastModifiedBy>Catherine Di Santo</cp:lastModifiedBy>
  <dcterms:modified xsi:type="dcterms:W3CDTF">2010-05-17T08:37:00Z</dcterms:modified>
  <cp:revision>2</cp:revision>
  <dc:subject/>
  <dc:title>EARTH DAY NETWORK ENVIRONMENTAL AWARD</dc:title>
</cp:coreProperties>
</file>